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u w:val="single"/>
        </w:rPr>
      </w:pPr>
      <w:r>
        <w:rPr>
          <w:rFonts w:eastAsia="EarthBound" w:cs="EarthBound" w:ascii="EarthBound" w:hAnsi="EarthBound"/>
          <w:i/>
          <w:iCs/>
          <w:sz w:val="40"/>
          <w:szCs w:val="40"/>
          <w:u w:val="single"/>
        </w:rPr>
        <w:t>EARTHBOUND DBS ADVANCE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u w:val="single"/>
        </w:rPr>
      </w:pPr>
      <w:r>
        <w:rPr>
          <w:rFonts w:eastAsia="Times New Roman" w:cs="Times New Roman"/>
          <w:i/>
          <w:iCs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i/>
          <w:iCs/>
          <w:sz w:val="24"/>
          <w:szCs w:val="24"/>
          <w:u w:val="single"/>
        </w:rPr>
        <w:t>written by DoOki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Well hello everyone.  This tutorial is about a few things, pretty simple things 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but nevertheless, here it is.  First let me change my font, </w:t>
      </w:r>
      <w:r>
        <w:rPr>
          <w:rFonts w:eastAsia="Orange Kid" w:cs="Orange Kid" w:ascii="Orange Kid" w:hAnsi="Orange Kid"/>
          <w:sz w:val="28"/>
          <w:szCs w:val="28"/>
        </w:rPr>
        <w:t>thats better, yes?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Ok on with it then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In this tut I will explain how to make more complex items in the DBS (DEFAULT BATTLE SYSTEM)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For example- Bag of Dragonite,  Viper,  Bottle Rocket, etc etc etc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Then lets jump right into it shall we?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(in semi-alphabetical order)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  <w:u w:val="single"/>
        </w:rPr>
      </w:pPr>
      <w:r>
        <w:rPr>
          <w:rFonts w:eastAsia="Orange Kid" w:cs="Orange Kid" w:ascii="Orange Kid" w:hAnsi="Orange Kid"/>
          <w:sz w:val="28"/>
          <w:szCs w:val="28"/>
        </w:rPr>
        <w:t xml:space="preserve">PART 1 -  </w:t>
      </w:r>
      <w:r>
        <w:rPr>
          <w:rFonts w:eastAsia="Orange Kid" w:cs="Orange Kid" w:ascii="Orange Kid" w:hAnsi="Orange Kid"/>
          <w:sz w:val="28"/>
          <w:szCs w:val="28"/>
          <w:u w:val="single"/>
        </w:rPr>
        <w:t>Bag of dragonite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  <w:u w:val="single"/>
        </w:rPr>
      </w:pPr>
      <w:r>
        <w:rPr>
          <w:rFonts w:eastAsia="Orange Kid" w:cs="Orange Kid" w:ascii="Orange Kid" w:hAnsi="Orange Kid"/>
          <w:sz w:val="28"/>
          <w:szCs w:val="28"/>
          <w:u w:val="single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A very usefull and deadly item in the earthbound world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Well first make an item in your database called "Bag of Dragonite"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Dont do anything to it yet, just leave it as Common Goods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Then go into your skills tab. Create a new skill called " Dragonite" or whatever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Make its calssification normal and a description isnt neccesary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Make it have a cool battle animation and make it do appropriate damage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Once your done creating your skill go back to the ITEMS tab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Change the item type to UNIQUE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Were it says INVOKE TECH SKILL select Dragonite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Select the using message to the second one (based on setup of skill)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 xml:space="preserve">and make sure you make its use times 1. 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You may set a price if you will, but Dragonite is more of an item you find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But hell, its your game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And there you have it . Yup thats it for Dragonite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  <w:u w:val="single"/>
        </w:rPr>
      </w:pPr>
      <w:r>
        <w:rPr>
          <w:rFonts w:eastAsia="Orange Kid" w:cs="Orange Kid" w:ascii="Orange Kid" w:hAnsi="Orange Kid"/>
          <w:sz w:val="28"/>
          <w:szCs w:val="28"/>
        </w:rPr>
        <w:t xml:space="preserve">PART 2- </w:t>
      </w:r>
      <w:r>
        <w:rPr>
          <w:rFonts w:eastAsia="Orange Kid" w:cs="Orange Kid" w:ascii="Orange Kid" w:hAnsi="Orange Kid"/>
          <w:sz w:val="28"/>
          <w:szCs w:val="28"/>
          <w:u w:val="single"/>
        </w:rPr>
        <w:t>Bazooka and heavy bazooka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  <w:u w:val="single"/>
        </w:rPr>
      </w:pPr>
      <w:r>
        <w:rPr>
          <w:rFonts w:eastAsia="Orange Kid" w:cs="Orange Kid" w:ascii="Orange Kid" w:hAnsi="Orange Kid"/>
          <w:sz w:val="28"/>
          <w:szCs w:val="28"/>
          <w:u w:val="single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 xml:space="preserve">These are very simple. Just do the same things you did in the Dragonite tut 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but rename them of course. The only thing you may want to change is,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set a price, and make it hurt all opponents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This also works with Bottle Rockets and Bombs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  <w:u w:val="single"/>
        </w:rPr>
      </w:pPr>
      <w:r>
        <w:rPr>
          <w:rFonts w:eastAsia="Orange Kid" w:cs="Orange Kid" w:ascii="Orange Kid" w:hAnsi="Orange Kid"/>
          <w:sz w:val="28"/>
          <w:szCs w:val="28"/>
        </w:rPr>
        <w:t xml:space="preserve">PART 3- </w:t>
      </w:r>
      <w:r>
        <w:rPr>
          <w:rFonts w:eastAsia="Orange Kid" w:cs="Orange Kid" w:ascii="Orange Kid" w:hAnsi="Orange Kid"/>
          <w:sz w:val="28"/>
          <w:szCs w:val="28"/>
          <w:u w:val="single"/>
        </w:rPr>
        <w:t>JAR OF FLY HONEY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  <w:u w:val="single"/>
        </w:rPr>
      </w:pPr>
      <w:r>
        <w:rPr>
          <w:rFonts w:eastAsia="Orange Kid" w:cs="Orange Kid" w:ascii="Orange Kid" w:hAnsi="Orange Kid"/>
          <w:sz w:val="28"/>
          <w:szCs w:val="28"/>
          <w:u w:val="single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 xml:space="preserve">Ah the fly honey. The pinnacle of all disgusting things. 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Makes an enemy litterally do nothing while its in use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This one should be pretty easy to figure out but just follow allong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First things first, make a new condion called Flyhoney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Make the classification COMBAT EFFECT set priority to 56 and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Make it 0 turns natural healing and a 0 percent chance of physical attack healing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And set the action limiation to INSIDE BATTLE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Ok, good. Now go to ITEMS TAB in your database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Make a new item called Fly Honey and make it a switch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Make it turn on a swicth appropratly named, Fly honey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Then go into the MONSTERS PARTY TAB in your database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Make a new page in Battle Events.  Make the trigger if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Switch "FLY HONEY" is on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The in the event commands make a message saying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"Belch took a big gulp of fly honey" or something of the sort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Under the message SET ENEMYS CONDITION set it to Flyhoney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 xml:space="preserve">And that wraps it up. 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*Note* MAKE SURE THAT THIS BATTLE PAGE IS ONLY PRESENT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IN MONSTERS PARTY WITH THE MONSTERS THIS IS EFFECTIVE AGAINST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(example- you dont want to be able to use Fly honey on Giygas, do you?)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Well this concludes EB DBS ABVANCES section ONE.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I will make a sequal that surpasses the first!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>Until then, your favorite neighborhood gas station employee,</w:t>
      </w:r>
    </w:p>
    <w:p>
      <w:pPr>
        <w:pStyle w:val="Normal"/>
        <w:rPr>
          <w:rFonts w:ascii="Orange Kid" w:hAnsi="Orange Kid" w:eastAsia="Orange Kid" w:cs="Orange Kid"/>
          <w:sz w:val="28"/>
          <w:szCs w:val="28"/>
        </w:rPr>
      </w:pPr>
      <w:r>
        <w:rPr>
          <w:rFonts w:eastAsia="Orange Kid" w:cs="Orange Kid" w:ascii="Orange Kid" w:hAnsi="Orange Kid"/>
          <w:sz w:val="28"/>
          <w:szCs w:val="28"/>
        </w:rPr>
        <w:t xml:space="preserve">                        </w:t>
      </w:r>
      <w:r>
        <w:rPr>
          <w:rFonts w:eastAsia="Orange Kid" w:cs="Orange Kid" w:ascii="Orange Kid" w:hAnsi="Orange Kid"/>
          <w:sz w:val="28"/>
          <w:szCs w:val="28"/>
        </w:rPr>
        <w:t>DoOki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EarthBound">
    <w:charset w:val="01"/>
    <w:family w:val="auto"/>
    <w:pitch w:val="default"/>
  </w:font>
  <w:font w:name="Orange Kid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